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178618767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1384201081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239272553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355833478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